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  ������     ����   �������  ������   ������   �������  �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   ��  ��   ��  �    ��   �   ��  ��   ��  ��   ��   �   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   ��  ��  ��        �� �     ��  ��   ��  ��   �� �     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  �����   ��        ����     �����    �����    ����     �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   ��      ��  ���   �� �     �� ��    ��  ��   �� �     ��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   ��       ��  ��   ��   �   ��  ��   ��  ��   ��   �   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  ����       ��� �  �������  ���  ��  ������   �������  ��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</w:t>
      </w:r>
      <w:r>
        <w:rPr/>
        <w:t>ͻ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 </w:t>
      </w:r>
      <w:r>
        <w:rPr/>
        <w:t>(C)1990 by Michael Schmidl �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BER FOTO-Plot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-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ERBER erwartet zus�tzlich zum angegebenen GERBER-File eine Datei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mit der Extension REP oder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-PCB erzeugt z.B. stets ein PHO-File (GERBER-File)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s REP-File (Aperture Tabelle). Beide Dateien m�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elben Verzeichnis befi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GERBER ben�tigt diese zus�tzliche Datei genauso wie ein normaler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, da in dieser Datei die Zuordnung der D-Codes zu den Ble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lendenformen vorgenommen wird. Zum Beispiel wird i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, da� der Plotter eine Linie, die mit dem D-Code 11 zu 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mit einer runden Blende mit Durchmesser 10 mil 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kein REP-File vorliegt, k�nnen Sie das REP-File auch selb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beliebigen Texteditor erstellen. Das PADS-PCB-Format sieh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Photo-Plotter Apertures Repo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==============================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Position  Width  Hgt/ID  Shape   Q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========  =====  ======  =====   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1       10       0    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2        8       0    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3      100       0    THER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4       16       0    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5       50       0    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6       40       0    RND      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6      200       0    ODD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7       80       0    RND    127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8       80      20    ANNL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9       75       0    SQRL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66      100      60    OVAL     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72      118       0    RND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73      137      15    RECT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: D-CODE im GERBER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: Gr��e der Blende in 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T/ID: normalerweis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ANNL der Durchmesser der inneren Ausspa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OVAL die H�he der ovalen Bl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RECT die H�he der rechteckigen Bl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: LINE = runde Blende f�r Leiter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 = Thermofalle bzw. Ankontaktierung bei Inne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  = runde Blende f�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L = ringf�rmige Blende f�r Inne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L = quadratische B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 = rechteckige B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AL = ovale Blende mit H�hen- und Breit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 = allgemeine Blende f�r Marker-F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ruf von HPGERBER k�nnen in der Kommandozeile zus�tzlich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n verschieden SWITCHES gesetzt werden, die ab ihrer Definitio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de der Kommandozeile oder ihrer Umdefinierung ge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rotiert das File um 90�, wenn notwendig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      Rotiert das File um 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sperrt Rotieren des Files um 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e      Seitenvorschub nach jedem Fil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   kein Seitenvorschub nach je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  druckt auf LPT1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 druckt auf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NAME  druckt auf File NAME, statt auf L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.338  Skalierungsfaktor [3.338 default = 1: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EISPIEL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ERBER -e ART*.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t alle ART*.PHO Files ohne nach jeder Datei eine neu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ERBER #1.669 ART01.PHO #3.338 ART02.P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t die Datei ART01.PHO im Ma�stab 2:1 vergr��ert und dann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Seite die Datei ART02.PHO im Ma�stab 1: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